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244381176"/>
      <w:bookmarkStart w:id="1" w:name="__Fieldmark__0_124438117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244381176"/>
      <w:bookmarkStart w:id="3" w:name="__Fieldmark__1_124438117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244381176"/>
            <w:bookmarkStart w:id="5" w:name="__Fieldmark__2_124438117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244381176"/>
            <w:bookmarkStart w:id="7" w:name="__Fieldmark__3_124438117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